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měna č. 5 předpisu ČD T 100</w:t>
      </w:r>
    </w:p>
    <w:p>
      <w:pPr>
        <w:pStyle w:val="Normal"/>
        <w:spacing w:before="120" w:after="0"/>
        <w:rPr/>
      </w:pPr>
      <w:r>
        <w:rPr/>
        <w:t>Nové znění článků 59 a 60:</w:t>
      </w:r>
    </w:p>
    <w:p>
      <w:pPr>
        <w:pStyle w:val="Normal"/>
        <w:spacing w:before="120" w:after="0"/>
        <w:rPr/>
      </w:pPr>
      <w:r>
        <w:rPr>
          <w:b/>
        </w:rPr>
        <w:t xml:space="preserve">59. </w:t>
      </w:r>
      <w:r>
        <w:rPr/>
        <w:t>Kontrolu viditelnosti návěstidel z kolejiště provádí v rámci údržby udržující zaměstnanec organizace udržující zabezpečovací zařízení (SSZT SDC) jednou měsíčně.</w:t>
      </w:r>
    </w:p>
    <w:p>
      <w:pPr>
        <w:pStyle w:val="Normal"/>
        <w:spacing w:before="120" w:after="0"/>
        <w:rPr/>
      </w:pPr>
      <w:r>
        <w:rPr>
          <w:b/>
        </w:rPr>
        <w:t xml:space="preserve">60. </w:t>
      </w:r>
      <w:r>
        <w:rPr/>
        <w:t>Kontrola viditelnosti návěstí návěstidel z hnacího vozidla se vykonává</w:t>
      </w:r>
      <w:r>
        <w:rPr>
          <w:sz w:val="16"/>
        </w:rPr>
        <w:t xml:space="preserve"> </w:t>
      </w:r>
      <w:r>
        <w:rPr/>
        <w:t>dvakrát ročně za dne v měsících dubnu až květnu a říjnu až listopadu. Určený zaměstnanec organizace udržující zabezpečovací zařízení (SSZT SDC) vykonává kontrolu z hnacího vozidla v každém směru jízdy, na vícekolejných tratích jen v jedné (libovolné) koleji, v opačném směru rovněž v jedné (libovolné) koleji.</w:t>
      </w:r>
    </w:p>
    <w:p>
      <w:pPr>
        <w:pStyle w:val="Normal"/>
        <w:spacing w:before="120" w:after="0"/>
        <w:rPr/>
      </w:pPr>
      <w:r>
        <w:rPr/>
        <w:t>Kontroly, zda návěsti nejsou rušeny cizími světelnými zdroji, provádějí z jedoucího hnacího vozidla zaměstnanci organizace udržující zabezpečovací zařízení (SSZT SDC) v rámci kontrolní činnosti namátkově a vždy při oznámení rušení strojvedoucím.</w:t>
      </w:r>
    </w:p>
    <w:p>
      <w:pPr>
        <w:pStyle w:val="Normal"/>
        <w:spacing w:before="120" w:after="0"/>
        <w:rPr/>
      </w:pPr>
      <w:r>
        <w:rPr/>
        <w:t>Povinností strojvedoucích je neprodleně oznamovat zjištěné závady návěstidel, závady ve viditelnosti návěstí, jejich rušení cizími zdroji a poruchu VZ. Strojvedoucí závadu oznámí při ukončení směny stanoveným způsobem (viz ustanovení předpisů ČD V 1 a V 2), čímž je zajištěno ohlášení závady udržující organizaci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edpis ČD T 100 – změna č. 5 – účinnost od 1.4.2007</w:t>
    </w:r>
  </w:p>
  <w:p>
    <w:pPr>
      <w:pStyle w:val="Heading1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t>Schváleno pod č.j. 60032/2006-O14 dne 19.1.2007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5"/>
    </w:pPr>
    <w:rPr>
      <w:rFonts w:ascii="Arial" w:hAnsi="Arial" w:cs="Arial"/>
      <w:sz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9:19:00Z</dcterms:created>
  <dc:creator>Kovář Zdenek</dc:creator>
  <dc:description/>
  <cp:keywords/>
  <dc:language>en-US</dc:language>
  <cp:lastModifiedBy>OPŘ Praha</cp:lastModifiedBy>
  <cp:lastPrinted>2007-03-21T06:29:00Z</cp:lastPrinted>
  <dcterms:modified xsi:type="dcterms:W3CDTF">2007-03-21T05:31:00Z</dcterms:modified>
  <cp:revision>5</cp:revision>
  <dc:subject/>
  <dc:title>Návrh změny čl</dc:title>
</cp:coreProperties>
</file>